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mtk 5.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The Am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tepl's COPYRIGHT HOLDER This file is distributed under the same license as the tepl package. Anders Jonsson &lt;anders.jonsson@norsjovallen.se&gt;, 2017, 2018. Josef Andersson &lt;l10nl18nsweja@gmail.com&gt;, 2017.</w:t>
      </w:r>
    </w:p>
    <w:p>
      <w:pPr>
        <w:pStyle w:val="Normal"/>
        <w:spacing w:lineRule="exact" w:line="420"/>
        <w:rPr/>
      </w:pPr>
      <w:r>
        <w:rPr>
          <w:rFonts w:cs="Arial" w:ascii="Arial" w:hAnsi="Arial"/>
          <w:color w:val="000000"/>
          <w:sz w:val="20"/>
          <w:szCs w:val="20"/>
          <w:shd w:fill="FFFFFF" w:val="clear"/>
        </w:rPr>
        <w:t>Copyright © 2017 the tepl authors. This file is distributed under the same license as the tepl package.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7 tepl's COPYRIGHT HOLDER This file is distributed under the same license as the tepl package. Мирослав Николић &lt;miroslavnikolic@rocketmail.com&gt;, 2017–2018. msgid "" msgstr "" Project-Id-Version: tepl master\n" Report-Msgid-Bugs-To: https://gitlab.gnome.org/GNOME/amtk/issues\n" POT-Creation-Date: 2018-07-16 12:27+0200\n" PO-Revision-Date: 2018-02-23 00:49+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n" 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Amtk team This file is distributed under the same license as the am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tepl package. Christian Kirbach &lt;christian.kirbach@gmail.com&gt;, 2017. Mario Blättermann &lt;mario.blaettermann@gmail.com&gt;, 2017.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tk's COPYRIGHT HOLDER This file is distributed under the same license as the amtk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Ltd This file is distributed under the same license as the amtk package. Milo Casagrande &lt;milo@ubuntu.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tepl package. Joe Hansen &lt;joedalton2@yahoo.dk&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Free Software Foundation, Inc. This file is distributed under the same license as the tep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Rafael Fontenelle &lt;rafaelff@gnome.org&gt;, 2017. msgid "" msgstr "" Project-Id-Version: tepl master\n" Report-Msgid-Bugs-To: https://gitlab.gnome.org/GNOME/amtk/issues\n" POT-Creation-Date: 2018-07-16 12:27+0200\n" PO-Revision-Date: 2017-12-12 06:2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color w:val="000000"/>
          <w:sz w:val="20"/>
          <w:szCs w:val="20"/>
          <w:shd w:fill="FFFFFF" w:val="clear"/>
        </w:rPr>
        <w:t>Copyright (C) 2017 tepl's COPYRIGHT HOLDER This file is distributed under the same license as the tepl package. Marek Černocký &lt;marek@manet.cz&gt;, 2017, 2018.</w:t>
      </w:r>
    </w:p>
    <w:p>
      <w:pPr>
        <w:pStyle w:val="Normal"/>
        <w:spacing w:lineRule="exact" w:line="420"/>
        <w:rPr/>
      </w:pPr>
      <w:r>
        <w:rPr>
          <w:rFonts w:cs="Arial" w:ascii="Arial" w:hAnsi="Arial"/>
          <w:color w:val="000000"/>
          <w:sz w:val="20"/>
          <w:szCs w:val="20"/>
          <w:shd w:fill="FFFFFF" w:val="clear"/>
        </w:rPr>
        <w:t>Copyright (C) 2017 tepl's COPYRIGHT HOLDER This file is distributed under the same license as the tepl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Daniel Mustieles &lt;daniel.mustieles@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Andika Triwidada &lt;atriwidada@gnome.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FhKzF5ub0PCBwpuAtJEuJKsKLNCnByfyQcGhYH6IX4aL7/vSRQTCCnBqxhFCRnnKv/G8Ulx
i/IMY8O5wwTBdIPVH7pY+5Rmza9X/Ef3NTIvmUycU8haBJ9kAUB1BIKu04/UKGfcdNqEDvs2
5gt0r5PyDIjVzzBnILWydhZNyhw3QBBms9/e+e9Ouyyj3fDd5jimgshnu8p2T86TJEgNSSsJ
iebveGNTRCUNQhKFM2</vt:lpwstr>
  </property>
  <property fmtid="{D5CDD505-2E9C-101B-9397-08002B2CF9AE}" pid="3" name="_2015_ms_pID_7253431">
    <vt:lpwstr>U7jecZZy2jMyHDeqTKurcchjGZThX5pa1/wm2pK8hkkscYDm6DZwWy
nGxprbgd5hDxD6XlQzjvDM1nDds3BQ5rgrcNZULJjJ/fZDbz8XHbk1bg6HDI3znHfgPEMwcf
BMR6fTnKaAYeFqay372KTbl1SVvU3wk9yOx5jZfZqH52JdRM/+Dd+Fghvvzj01Ci5+PxbU5n
KUQ8/FASrZ4QAZHtPOaKmEWUhrNd1LMoMGoJ</vt:lpwstr>
  </property>
  <property fmtid="{D5CDD505-2E9C-101B-9397-08002B2CF9AE}" pid="4" name="_2015_ms_pID_7253431_00">
    <vt:lpwstr>_2015_ms_pID_7253431</vt:lpwstr>
  </property>
  <property fmtid="{D5CDD505-2E9C-101B-9397-08002B2CF9AE}" pid="5" name="_2015_ms_pID_7253432">
    <vt:lpwstr>hLD3erD/Xl/Ni5Kp+73XyL6LeXP7Y0f8S8KY
y0J1LJyM9LrPAqDyg7ZCJQxYbvXCKEn1elKGIQGKZcSyC0p9UN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